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031818419"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289365969"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751435990"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